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00"/>
        <w:rPr/>
      </w:pPr>
      <w:r>
        <w:rPr>
          <w:sz w:val="22"/>
          <w:szCs w:val="22"/>
        </w:rPr>
        <w:t>Приложение № 5 к муниципальной подпрограмме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» на 2017 год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6"/>
        <w:jc w:val="center"/>
        <w:rPr>
          <w:sz w:val="28"/>
          <w:szCs w:val="28"/>
          <w:u w:val="single"/>
        </w:rPr>
      </w:pPr>
      <w:r>
        <w:rPr>
          <w:sz w:val="26"/>
          <w:szCs w:val="26"/>
          <w:u w:val="single"/>
        </w:rPr>
        <w:t>Визуализированный перечень образцов элементов благоустройства</w:t>
      </w:r>
    </w:p>
    <w:p>
      <w:pPr>
        <w:pStyle w:val="Default"/>
        <w:ind w:firstLine="70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Default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  <w:t>Скамейка</w:t>
      </w:r>
    </w:p>
    <w:p>
      <w:pPr>
        <w:pStyle w:val="Default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7625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  <w:t>Урна для мусора</w:t>
      </w:r>
    </w:p>
    <w:p>
      <w:pPr>
        <w:pStyle w:val="Default"/>
        <w:ind w:firstLine="1080"/>
        <w:jc w:val="center"/>
        <w:rPr/>
      </w:pPr>
      <w:r>
        <w:rPr/>
        <w:drawing>
          <wp:inline distT="0" distB="0" distL="0" distR="0">
            <wp:extent cx="281940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  <w:t>Светильник СКУ-100</w:t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Default"/>
        <w:ind w:firstLine="1080"/>
        <w:jc w:val="center"/>
        <w:rPr/>
      </w:pPr>
      <w:r>
        <w:rPr/>
        <w:drawing>
          <wp:inline distT="0" distB="0" distL="0" distR="0">
            <wp:extent cx="3810000" cy="3656330"/>
            <wp:effectExtent l="0" t="0" r="0" b="0"/>
            <wp:docPr id="3" name="ic_447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_4471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/>
      </w:pPr>
      <w:r>
        <w:rPr>
          <w:sz w:val="22"/>
          <w:szCs w:val="22"/>
        </w:rPr>
        <w:t>Приложение № 6 к муниципальной подпрограмме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</w:t>
      </w:r>
    </w:p>
    <w:p>
      <w:pPr>
        <w:pStyle w:val="Normal"/>
        <w:ind w:firstLine="4500"/>
        <w:rPr>
          <w:sz w:val="26"/>
          <w:szCs w:val="26"/>
        </w:rPr>
      </w:pPr>
      <w:r>
        <w:rPr>
          <w:sz w:val="22"/>
          <w:szCs w:val="22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я, рассмотрения и оценки предложений граждан, организаций о мероприятиях по обустройству места массового отдыха населения - городского парка (Приморский край, г. Дальнереченск, ул. Ленина, 92-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ий Порядок определяет последовательность действий и сроки представления, рассмотрения и оценки предложений граждан, организаций с целью обустройства места массового отдыха населения - городского парка (Приморский край, г. Дальнереченск, ул. Ленина, 92-а) (далее – городской парк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целях настоящего порядка под местом массового отдыха населения понимается территория общего пользования, которой беспрепятственно пользуется неограниченный круг лиц соответствующей функциональному назначению городского пар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ложение о мероприятиях по обустройству городского парка вправе подавать граждане и организации (далее – заявители) в соответствии с настоящим Порядко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Заявитель вправе указа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1. предложение по обустройству городского парка с указанием местоположения, перечня работ предлагаемых к выполнению на территории городского парк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2. предложения по размещению на территории городского парка видов оборудования, малых архитектурных форм, иных некапитальных объектов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. предложения по организации различных по функциональному назначению зон на территории городского парка, предлагаемой к обустройств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4. предложения по стилевому решению, в том числе по типам озеленения территории городского парка, освещения и осветительного оборудования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5. проблемы, на решение которых направлены мероприятия по обустройству территории городского пар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 Вместе с предложениями заявитель вправе приложить эскизный проект обустройства с указанием перечня работ по обустройству, перечня объектов обустройства предлагаемых к размещению на территории городского парка, визуальное изображение (фото, видео, рисунки и т.д.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 в письменной форме с прилагаемыми документами принимаются в течение тридцати дней со дня официального уведомления о начале общественного обсужд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администрации Дальнереченского городского округа по адресу: Приморский край, г. Дальнереченск, ул. Победы, 13, 2 этаж, кабинет 28 в рабочие дни с 09.00 до 13.00 и 14.00 до 18.00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о электронной почте: </w:t>
      </w:r>
      <w:hyperlink r:id="rId5">
        <w:r>
          <w:rPr>
            <w:rStyle w:val="InternetLink"/>
            <w:sz w:val="26"/>
            <w:szCs w:val="26"/>
            <w:lang w:val="en-US"/>
          </w:rPr>
          <w:t>zizneo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 Поступившие предложения передаются в общественную комиссию (далее - комиссия), состав которой утверждается постановлением администрации Дальнереченского городского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 Комиссия осуществляет рассмотрение и оценку предложений заинтересованных лиц на предмет соответствия установленным настоящим Порядком требования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После окончания срока подачи предложений комиссия проводит итоговое заседание, в виде слушаний на которое приглашаются все заявител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Решение комиссии оформляется протоколом, который подписывается всеми членами комиссии, присутствовавшими на заседании, и размещается на официальном сайте Дальнереченского городского округа в сети «Интернет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00"/>
        <w:rPr/>
      </w:pPr>
      <w:r>
        <w:rPr>
          <w:sz w:val="22"/>
          <w:szCs w:val="22"/>
        </w:rPr>
        <w:t>Приложение № 7 к муниципальной подпрограмме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</w:t>
      </w:r>
    </w:p>
    <w:p>
      <w:pPr>
        <w:pStyle w:val="Normal"/>
        <w:ind w:firstLine="4500"/>
        <w:rPr>
          <w:sz w:val="26"/>
          <w:szCs w:val="26"/>
        </w:rPr>
      </w:pPr>
      <w:r>
        <w:rPr>
          <w:sz w:val="22"/>
          <w:szCs w:val="22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обсуждения с заинтересованными лицами и утверждения дизайн-проектов благоустройства дворовой территории многоквартирных домов, включенной в подпрограмму «Формирование современной городской среды» </w:t>
      </w:r>
      <w:r>
        <w:rPr>
          <w:rFonts w:eastAsia="Calibri"/>
          <w:b/>
          <w:sz w:val="26"/>
          <w:szCs w:val="26"/>
        </w:rPr>
        <w:t>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го на территории Дальнереченского городского округа включаемого в подпрограмму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6"/>
          <w:szCs w:val="26"/>
        </w:rPr>
        <w:t xml:space="preserve"> (далее – Порядок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ля целей Порядка применяются следующие понят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дизайн-проект - графический и текстовый материал с описанием работ и мероприятий, предлагаемых к выполнению (далее – дизайн-проект). </w:t>
      </w:r>
      <w:r>
        <w:rPr>
          <w:iCs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ые лица - собственники помещений в многоквартирных домах, расположенных в границах дворовой территории, подлежащей благоустройству (далее – заинтересованные ли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е лицо – лицо, которое вправе действовать в интересах всех собственников помещений в многоквартирном доме (далее – уполномоченное лицо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Разработка дизайн-про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sz w:val="26"/>
          <w:szCs w:val="26"/>
        </w:rPr>
        <w:tab/>
        <w:t xml:space="preserve">1. Разработка дизайн-проекта в отношении дворовых территорий многоквартирных домов, расположенных на территории Дальнереченского городского округа, осуществляется в соответствии с </w:t>
      </w:r>
      <w:r>
        <w:rPr>
          <w:bCs/>
          <w:sz w:val="26"/>
          <w:szCs w:val="26"/>
        </w:rPr>
        <w:t>Правилами благоустройства Дальнереченского городского округа, требованиями Градостроительного кодекса Российской Федерации</w:t>
      </w:r>
      <w:r>
        <w:rPr>
          <w:sz w:val="26"/>
          <w:szCs w:val="26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Разработка дизайн-проекта благоустройства дворовых территорий многоквартирных домов, расположенных на территории Дальнереченского городского округа, осуществляется заинтересованными лицами с учетом минимальных и дополнительных перечней работ по благоустройству дворовой территории, и утвержденных протоколов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ab/>
        <w:t xml:space="preserve">3. Дизайн-проект разрабатывается в отношении дворовых территорий многоквартирных домов, прошедших  оценку общественной комиссией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местных предложений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В дизайн - проект включается текстовое и визуальное описание проекта благоустройства дворовой территории многоквартирного дома, в том числе концепция проекта и перечень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)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б) разработка дизайн - проект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) согласование дизайн-проекта благоустройства дворовой территории многоквартирного дома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) утверждение дизайн-проекта общественной комиссией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суждение, согласование и утверждение дизайн-проек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В целях обсуждения, согласования и утверждения дизайн-проекта благоустройства дворовой территории многоквартирного дома, заинтересованное лицо уведомляют уполномоченное лицо, придомовая территория которого включена в адресный перечень дворовых территорий программы, о готовности дизайн-проекта в течение трех рабочих дней со дня изготовления дизайн-проек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Уполномоченное лицо рассматривает представленный дизайн-проект и в срок не превышающий 3 календарных дней с момента его получения представляет в МКУ «Управление жилищно-коммунального хозяйства Дальнереченского городского округа»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урегулирования замечаний, МКУ «Управление жилищно-коммунального хозяйства Дальнереченского городского округа»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Утверждение дизайн-проекта благоустройства дворовой территории многоквартирного дома осуществляется общественной комиссией, утвержденной постановлением администрации Дальнереченского городского округа от 24 марта 2017 года № 220 в течение тре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>4. 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5. Протокол подписывается всеми членами комиссии, присутствовавшими на заседании, и размещается на официальном сайте Дальнереченского городского округа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/>
      </w:pPr>
      <w:r>
        <w:rPr>
          <w:sz w:val="22"/>
          <w:szCs w:val="22"/>
        </w:rPr>
        <w:t>Приложение № 8 к муниципальной подпрограмме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</w:t>
      </w:r>
    </w:p>
    <w:p>
      <w:pPr>
        <w:pStyle w:val="Normal"/>
        <w:ind w:firstLine="4500"/>
        <w:rPr>
          <w:sz w:val="26"/>
          <w:szCs w:val="26"/>
        </w:rPr>
      </w:pPr>
      <w:r>
        <w:rPr>
          <w:sz w:val="22"/>
          <w:szCs w:val="22"/>
        </w:rPr>
        <w:t>Дальнереченского городского округа» на 2017 год</w:t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обсуждения с заинтересованными лицами и утверждения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зайн-проекта благоустройства территории общего пользования и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зайн-проекта обустройства места массового отдыха населения</w:t>
      </w:r>
    </w:p>
    <w:p>
      <w:pPr>
        <w:pStyle w:val="Default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территории общего пользования и обустройства места массового отдыха населения, включаемых в муниципальную подпрограмму «Формирование современной городской среды Дальнереченского городского округа» на 2017 год (далее – Порядок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2. В дизайн-проекты благоустройства территории общего пользования и обустройства городского парка включается текстовое и визуальное описание проекта с учетом концепции проекта и перечня, в том числе визуализированного,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работ. Это может быть как проектная, сметная документация, так и упрощенный вариант в виде изображения территории общего пользования и городского парка с описанием работ и мероприятий, предлагаемых к выполнени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дизайн-пректа обеспечивается администрацией Дальнереченского городского округа с учетом нормативов градостроительного проектирования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4. Общественное обсуждение дизайн-проектов благоустройства территории общего пользования, перечня мероприятий по благоустройству территории общего пользования и  обустройству городского парка, подлежащих реализации в 2017 году, организуется и проводится администрацией  Дальнереченского городского округа. Проведение мероприятий по благоустройству территории общего пользования и мероприятий по обустройству городского парка предполагает  их осуществление с учетом необходимости обеспечения физической, пространственной и информационной доступности общественных пространств для инвалидов и других маломобильных групп населения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5. Общественное обсуждение осуществляется в отношении дизайн-проектов благоустройства территории общего пользования и обустройства городского парка, разработанных по результатам рассмотрения предложений граждан и организаций о выборе территории общего пользования и мероприятий по обустройству  городского парка в 2017 году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6. Общественное обсуждение дизайн-проектов благоустройства территории общего пользования и перечня мероприятий по обустройству городского парка, подлежащих реализации в 2017 году, осуществляется путем размещения на официальном сайте Дальнереченского городского округа в сети «Интернет» (далее официальный сайт)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7. Для организации общественного обсуждения дизайн-проектов благоустройства территории общего пользования и перечня мероприятий по обустройству городского парка, подлежащих реализации в 2017 году, администрация Дальнереченского городского округа размещает на официальном сайте следующую информацию: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7.1. Извещение о проведении общественного обсуждения дизайн–проектов благоустройства территории общего пользования и обустройства городского парка, подлежащих реализации в 2017 году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7.2. Дизайн–проекты благоустройства территории общего пользования и обустройства городского парка, подлежащих реализации в 2017 году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родолжительность проведения общественного обсуждения дизайн-проекта обустройства парка и перечня мероприятий по благоустройству городского парка, подлежащих реализации в 2017 году, должна составлять не менее 30 календарных дней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9. Предложения (замечания), поступившие в ходе общественного обсуждения дизайн-проектов благоустройства территории общего пользования и перечня мероприятий по обустройству городского парка, подлежащих реализации в 2017 году, носят рекомендательный характер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0. Общественная комиссия, утвержденная Постановлением администрации Дальнереченского городского округа от 24 марта 2017 года № 220 «Об утверждении Порядка проведения общественного обсуждения проекта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-2020 годы и Порядка организации деятельности общественной комиссии», рассматривает, обобщает и анализирует предложения (замечания) к дизайн-проектам благоустройства территории общего пользования, обустройства городского парка и перечню мероприятий по обустройству городского парка, подлежащих реализации в 2017 году, поступившие в рамках общественного обсужд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Дизайн-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2. Протокол подписывается всеми членами комиссии, присутствовавшими на заседании, и размещается на официальном сайте Дальнереченского городского округа в сети «Интернет». </w:t>
      </w:r>
    </w:p>
    <w:p>
      <w:pPr>
        <w:pStyle w:val="Default"/>
        <w:spacing w:before="0" w:after="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Arial Unicode MS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  <w:ind w:firstLine="709"/>
    </w:pPr>
    <w:rPr>
      <w:rFonts w:ascii="Verdana" w:hAnsi="Verdana" w:eastAsia="Times New Roman" w:cs="Times New Roman"/>
      <w:kern w:val="0"/>
      <w:sz w:val="16"/>
      <w:szCs w:val="2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zizneob@dalnerokrug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9:00Z</dcterms:created>
  <dc:creator>adm28</dc:creator>
  <dc:description/>
  <cp:keywords/>
  <dc:language>en-US</dc:language>
  <cp:lastModifiedBy>adm28</cp:lastModifiedBy>
  <cp:lastPrinted>2017-06-29T10:56:00Z</cp:lastPrinted>
  <dcterms:modified xsi:type="dcterms:W3CDTF">2017-08-15T04:34:00Z</dcterms:modified>
  <cp:revision>168</cp:revision>
  <dc:subject/>
  <dc:title/>
</cp:coreProperties>
</file>